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1 квартал 2017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Техническое обслуживание газопроводов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1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ест захорон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2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территории Митякин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27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27,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27,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3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,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4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существлению технологического присоединения энергопринимающих устройств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5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пиливанию аварийных деревьев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6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памятник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9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9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 251,3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7-04-03T13:24:00Z</cp:lastPrinted>
  <dcterms:modified xsi:type="dcterms:W3CDTF">2017-04-03T10:52:00Z</dcterms:modified>
  <cp:revision>51</cp:revision>
  <dc:subject/>
  <dc:title/>
</cp:coreProperties>
</file>